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236 Pravy v km 1,6 – 1,75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52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3-18T14:5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